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ruction Plans for Tuesday, October 23, 2012</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t xml:space="preserve">Arrival – End of Announcements: Unpack silently.  Copy your homework assignments into your agenda for the day.  </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drawing>
          <wp:inline distT="0" distB="0" distL="0" distR="0">
            <wp:extent cx="70853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085330" cy="3430270"/>
                    </a:xfrm>
                    <a:prstGeom prst="rect">
                      <a:avLst/>
                    </a:prstGeom>
                  </pic:spPr>
                </pic:pic>
              </a:graphicData>
            </a:graphic>
          </wp:inline>
        </w:drawing>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8:30  – 8:45: Morning Meeting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I’ll need your help with guiding this.  Kaelyn is in charge of facilitating Morning Meeting.  She will help Mrs. Newcomb learn our Morning Meeting procedure. </w:t>
      </w:r>
      <w:r>
        <w:rPr>
          <w:rFonts w:eastAsia="Wingdings" w:cs="Wingdings" w:ascii="Wingdings" w:hAnsi="Wingdings"/>
          <w:sz w:val="26"/>
          <w:szCs w:val="26"/>
        </w:rPr>
        <w:t></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8:45 – 8:50: Quick Restroom Break </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8:50 – 9:45: Math</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Homework Check: Person 2 is today’s homework checker.  If students at each group did not complete homework, the homework checker will ensure that they write this in their agenda and bring their agenda to Mrs. Newcomb to sig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Students will get their netbooks and will visit this website for some extra practice about adding and subtracting fractions with unlike denominators:  </w:t>
      </w:r>
      <w:hyperlink r:id="rId3">
        <w:r>
          <w:rPr>
            <w:rStyle w:val="InternetLink"/>
            <w:sz w:val="26"/>
            <w:szCs w:val="26"/>
          </w:rPr>
          <w:t>http://www.coolmath4kids.com/fractions/fractions-12-adding-subtracting-different-denominators-01.html</w:t>
        </w:r>
      </w:hyperlink>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Then, they will complete their math test for today.  This is already in their folder with all of today’s assignment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9:45 – 11:30: Language Ar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Students have two assignments to complete during this time.  They must complete a Language Arts assessment and their Scholastic News entitled: Meet the Candidates.  After these are completed and submitted in a stack on the back table, students may work on their netbook on their 2012 Presidential Election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Mrs. Balance will be coming in from 10:30 to 11:30 to help us complete assignmen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Mrs. Wintermute will be coming from about 10:15 – 11:10ish and will be helping students as needed.  She may work with students one-on-one or she may help students while they’re working on their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Mrs. Stroud will also be coming during this time.  She will pull students and work with the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1:30 – 12:00: Lunch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Restroom Break before lunch.  Our lunch time is 11:35 – 11:55.</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No talking while the cups are on red.  After sitting down, students should not talk for 10 minutes prior to the cups turning green.</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00 – 12:50: Restroom </w:t>
      </w:r>
      <w:r>
        <w:rPr>
          <w:rFonts w:eastAsia="Wingdings" w:cs="Wingdings" w:ascii="Wingdings" w:hAnsi="Wingdings"/>
          <w:sz w:val="26"/>
          <w:szCs w:val="26"/>
        </w:rPr>
        <w:t></w:t>
      </w:r>
      <w:r>
        <w:rPr>
          <w:sz w:val="26"/>
          <w:szCs w:val="26"/>
        </w:rPr>
        <w:t xml:space="preserve"> Science</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tudents have a task entitled: The Mitten Task.  They’ll respond to this and place it in their science notebook. Ensure that your table of contents is updated.</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50 – 1:20: AR </w:t>
      </w:r>
      <w:r>
        <w:rPr>
          <w:rFonts w:eastAsia="Wingdings" w:cs="Wingdings" w:ascii="Wingdings" w:hAnsi="Wingdings"/>
          <w:sz w:val="26"/>
          <w:szCs w:val="26"/>
        </w:rPr>
        <w:t></w:t>
      </w:r>
      <w:r>
        <w:rPr>
          <w:sz w:val="26"/>
          <w:szCs w:val="26"/>
        </w:rPr>
        <w:t xml:space="preserve"> Literary Liaiso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Place your agenda on your desk open to today’s date, write down your conduct color, and write down a reason why you are on that color. You may read anywhere in the classroom as long as your behavior and focus is acceptable.  If not, back to your desk you’ll go. Mrs. Newcomb will sign your agendas as you read.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Katie will be leading Literary Liaison at 1:15.  When this is finished, pack up your signed agenda and place your packed bookbag in your chair before leaving the classroo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1:20 – 1:50: Reces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If the weather is bad, students are allowed to play games in the classroom.  This excludes educational games on your netbooks as I am not here to monitor your ethical use of your netbook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50 – 2:40: Music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ome students will take bookbags to music and will leave straight from there for Safety Patrol.</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2:40 – 3:15: Dismissal</w:t>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Ayerim will help ensure that everyone leaves the classroom at the correct bell.  Students remaining in the classroom are to work on AR, homework, or their election project.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olmath4kids.com/fractions/fractions-12-adding-subtracting-different-denominators-0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15:00Z</dcterms:created>
  <dc:creator>tpe</dc:creator>
  <dc:description/>
  <cp:keywords/>
  <dc:language>en-US</dc:language>
  <cp:lastModifiedBy>Teacher</cp:lastModifiedBy>
  <cp:lastPrinted>2012-10-19T12:15:00Z</cp:lastPrinted>
  <dcterms:modified xsi:type="dcterms:W3CDTF">2012-10-19T16:27:00Z</dcterms:modified>
  <cp:revision>7</cp:revision>
  <dc:subject/>
  <dc:title>Instruction Plans for Thursday, October 13, 2010</dc:title>
</cp:coreProperties>
</file>